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 A A - T o o l b o x   f � r   A 8 6 - A s s e m b l e 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Version 2.00, 02.01.199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pyright (C) 1990-1992 by S.B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AA-Toolbox ist es m�glich, Assemblerprogramm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fortablen Men�oberfl�che zu versehen, die sowohl �ber Tastat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der Maus bedient werden kann. Neben einer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-Men�-Verwaltung in Anlehnung an den SAA-Standa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opup-Windows zur Datei- und Laufwerk-Auswahl,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Zeichenketten, Ausgabe von beliebigen Texten sowie zur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rben werden noch einige Sonderfunktionen zur Verf�gung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Beispielprogramm BEISPIEL.A86 werden s�mtliche Funktionen der SA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demonstriert, so da� sich diese Dokumentation nu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r Funktionen beschr�n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AA-Toolbox gliedert sich in mehrere Schnittstellen-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isierungs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�verwaltung (Pulldown-Men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xenverwaltung (Popup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schirm-, Tastatur- und Maus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de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verwaltung wird vom Hauptprogramm aus aufgerufen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trolle erst wieder an das Hauptprogramm zur�ck, w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ein Men�punkt ausgew�h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der Men�-Dialog abgebroch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noch kein Men� aktiviert war und auch keine (Maus-)Taste bet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eine (Maus-)Taste bet�tigt wurde, die aber weder ein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en konnte noch &lt;ESC&gt;, &lt;CR&gt;, &lt;F10&gt;, &lt;CuLe&gt;, &lt;CuR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uUp&gt;, &lt;CuDn&gt;, &lt;PgUp&gt; oder &lt;PgDn&gt;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all a) wird dem Hauptprogramm im Register AL ein I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, anhand dessen es den ausgew�hlten Men�punkt identi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m entsprechenden Programmteil verzweigen kann. Nach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ung sollte, sofern dieser Men�punkt nicht das Been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n Programmes war, wieder zum Ausgangspunkt gesprung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m die SAA-Toolbox aufgerufen wird. Nur wenn die SAA-Toolbox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ID-Byte zur�ckkehrt, ist das Carry-Flag gel�scht (CF=0). Ist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=1, so liegt entweder der Fall b), c) oder d)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, wie im Fall b), der Men�-Dialog abgebrochen, indem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ubmen�s mit der &lt;ESC&gt;- oder der rechten Maustaste 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enth�lt das AX-Register den Wert 0 (AX=0).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ofort wieder zum Ausgangspunkt gesprungen werden, da es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ID-Byte noch eine (Maus-)Taste auszuwerten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elbe gilt auch f�r den Fall c), wenn nur das Hauptmen� aktiv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keine Submen�s ge�ffnet wurden, und auch keine (Maus-)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t wurde. In diesem Fall ist jedoch AX=-1, d.h. AX=0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all d) wurde zwar eine Taste bet�tigt, jedoch war diese 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davon, ob zuvor bereits ein Men� aktiviert wurde od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auptmen� aktiv ist, keine f�r den Men�dialog relevante Taste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code wird daher dem Hauptprogramm zur weiteren Verwendung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. Dabei bedeuten 1 = linke Maustaste einmal, 2 = linke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zweimal gedr�ckt (Doppelklick), ansonsten der Scancode,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bei Aufruf des BIOS-Int. 16h in AX zur�ckgegeben wird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�tigung einer Maustaste befinden sich au�erdem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MOUSEPOS (bzw. in SAA_MOUSE_X und SAA_MOUSE_Y) die Koordina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cursors zum Zeitpunkt der Maustasten-Bet�ti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auptprogramm kann den Tastencode auswerten und davon 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Aktionen ausl�sen. Diese Tasten haben dann eine Hot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, da sie in jeder beliebigen Men�ebene bet�tigt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programm mitgeteilt werden k�nnen. Nach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en Aktion, oder wenn die Taste kein Hotkey war, mu�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usgangspunkt zur�ckgesprungen werden. Wenn man verhindern m�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Hotkeys auch in der Submen�-Ebene aktiviert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die Variable SAA_REKUR abfragen. Enth�lt diese den Wert 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mmer das Hauptmen� aktiv, und es kann zur Hotkey-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rungen werden. Ist SAA_REKUR &gt; 0, so ist ein Submen� aktiv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an kann direkt wieder zum Ausgangspunkt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Ausgangspunkt des Hauptprogrammes, an dem der Aufruf der SA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erfolgt, also immer zyklisch angesprungen wird, biet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e M�glichkeit, vor der Toolbox erst ein anderes Un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 Denkbar w�re z.B. eine Routine, die den Bildschirm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aktualisiert, wie das bei meinem Programm MemPatch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Dort wird der Speicherinhalt als Hex/ASCII- oder Bin�r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und immer wieder aktualisiert, so da� jede �nderung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-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Hauptmen� heraus k�nnen Pulldown-Men�s mit &lt;F10&gt;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Taste oder &lt;ALT&gt;+&lt;Hervorgehobener Buchstabe&gt;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lbe kann mit der Maus durch einmaliges Anklicken eines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� liegenden Submen�titels (Men�leiste) mit der linken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erreicht werden. Daraufhin klappt von der Men�leis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Pulldown-Men� herunter. Mit den Tasten &lt;CuLe&gt; und &lt;CuR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wiederum durch Anklicken eines Submen�titels der Men�leist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vorigen/n�chsten Pulldown-Men�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Men�punkte, die in den Pulldown-Men�s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sind, k�nnen mittels des hervorgehobenen Buchsta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lt werden; dort allerdings ohne &lt;ALT&gt; zusammen.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, die Men�punkte des Pulldown-Men�s auszuw�hlen,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des Auswahlbalkens mittels &lt;CuUp&gt;, &lt;CuDn&gt;, &lt;PgUp&gt; oder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entsprechenden Men�punkt und das �bernehmen mit &lt;CR&gt;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eines Men�punktes mittels der Maus geschieht durch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en�titels mit der linken Maustaste. Ein einfacher Klick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den Auswahlbalken auf den betreffenden Men�titel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en�punkt durch zweimaliges Anklicken (Doppelklick) endg�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wird. Dieser neue Men�punkt kann nun seinerseit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 Submen� mit Men�punkten aktivieren, oder, wenn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Unterpunkte mehr gibt, dem Hauptprogramm ein I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, mit Hilfe dessen der ausgew�hlte Men�punkt ident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und das Hauptprogramm zu dem entsprechenden Programm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wei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eder Men�ebene gelangt man mit der &lt;ESC&gt;- oder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wieder in das dar�berliegende Men�, indem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fenster geschlossen wird. Ist man durch mehrmaliges Bet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&lt;ESC&gt;-Taste wieder ins Hauptmen� gelangt (alle Men�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), so bewirkt ein nochmaliges Dr�cken dieser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-Taste das �ffnen des zuletzt aktiv gewesenen Pulldown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oberen Men�le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in welcher Men�ebene man sich befindet, bewirkt das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Men�s aus der oberen Men�zeile durch Bet�tigen der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Hervorgehobener Buchstabe&gt; oder durch Anklicken des Men�ti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us das Schlie�en aller Submen�s, worauf dann das Pull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an der oberen Men�leiste ge�ffnet wird, zu dem der hervorgeho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bzw. der Men�titel geh�rt. Durch Anklicken des Haupt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s (i.d.R. die oberste Zeile) gelangt man in jeder Men�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r�ck ins Hauptmen�, d.h. es werden alle Pulldown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hat man bei der Verteilung der Pulldown-Men�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enthaltenen Men�punkte auf dem Bildschirm freie Wahl. 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arauf geachtet werden, da� die Men�punkte des Hauptmen�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nachher die Men�leiste bilden, nebeneinander, und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ulldownmen�s untereinander angeordnet werden. Die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en Men�titel der zu einem Pulldownmen� geh�renden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alle dieselbe L�nge aufweisen. Ausschlaggebend f�r die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ulldownmen�s ist die L�nge des Men�titels des ersten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Men�punktes. Ferner sollten Pulldownmen�s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�titel sowie die Men�leiste verdecken. Will ma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�titel verzichten, so l��t man diesen in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truktur einfach weg. Die abschlie�ende Null des Tite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ber auf jeden Fall vorhanden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die Toolbox nach Ausw�hlen eines Men�punktes mit CF=0 und 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Byte zum Hauptprogramm zur�ckgekehrt ist, kann zu dem Programm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weigt werden, der diesen Men�punkt bearbeitet. Dies kan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irekte Aktion sein, oder es wird zuerst eine Box ge�ffn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Hinweistext ausgibt oder eine Eingabe bzw. Auswahl des Benut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oder es kann mittels der Routine SAA_ONOFF ei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gestellt durch '�' oder '-' hinter dem entsprechenden Men�punk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mit ein Flag des Hauptprogrammes 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hrt die SAA-Toolbox mit CF = 1 und AX &gt; 0 bzw. AX &lt; 65535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programm zur�ck, dann befindet sich in AX entweder der Cod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oder ein Tastencode gem�� des BIOS-Tastaturinterrupts 1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rte 1 und 2 in AX beziehen sich auf die linke Maustas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ein- oder zweimal gedr�ckt wurde.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MOUSEPOS (Word) befindet sich die X- (Low-Byte) und die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-Byte) des Mauscursors zum Zeitpunkt der Bet�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. Die Variablen SAA_MOUSE_X und SAA_MOUSE_Y (beides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definitionen der Word-Variable SAA_MOUSE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Werte in AX beziehen sich auf Eingaben von der Tastatur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bei AL=0 in AH der erweiterte Tastenccode befindet,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AL den ASCII-Code de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gilt in jeder Men�ebene - sowohl im Hauptmen� (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leiste mit den Oberbegriffen sichtbar) als auch bei den Sub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Sub-Sub-...-Men�s. Erst wenn ein Men�punkt ausgew�hlt wurde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weiteren Submen�s mehr folgen, kehrt die Toolbox mit CF=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ID-Byte zum aufrufenden Programm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encode in AX kann entweder direkt weiterver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allgemeing�ltige Tasten wie &lt;PgUp&gt;, &lt;PgDn&gt;, &lt;ALT+X&gt;, w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zifisch ist), oder es kann zuerst die Nummer des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geklappten Submen�s sowie des Submen�punktes, auf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balken steht, ermittelt werden, um z.B. ein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nktion zu realisieren. Mittels der Variablen SAA_REKUR, SAA_X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AA_YBAR kann jeder durch den Auswahlbalken anvisierte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r ersten Submen�ebene identifiz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REKUR: Verschachtelungstiefe der Submen�s (0 = Hauptme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erste Submen�ebene, 2 = zweite Submen�eben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XBAR:  Nummer des Submen�s, das von der oberen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untergeklappt wurde (0 = erstes Submen� von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zweites Submen� von links, 2 = drittes Submen�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YBAR:  Nummer des durch den Auswahlbalken markierten Men�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m jeweiligen Submen� (0 = erster Men�punkt von o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zweiter Men�punkt von oben, 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linke Maustaste bet�tigt worden ist, kann durch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ariablen SAA_MOUSEPOS, SAA_MOUSE_X oder SAA_MOUSE_Y zuer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es Mauscursors �berpr�ft werden, bevor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, evtl. auch in Abh�ngigkeit von den Variablen SAA_REK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XBAR und SAA_YBAR,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monstration einer sensitiven Hilfefunktion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programm BEISPIEL.A86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n Aktionen, die das Hauptprogramm nach Auswertung von I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ausf�hrt, geh�ren die Boxen, von denen es z.Zt. 5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gibt: Message-, Eingabe-, Directory-, Color- und Drive-B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Boxen gemeinsam ist, da� zuerst ein der Gr��e der Box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s Fenster ge�ffnet und dann der Titel der Box in die ob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der Box geschrieben wird, falls ein Titel vorhanden is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keine Directory-Box ist. Bei letzterer wird n�mlich als Tite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gesetzte Verzeichnispfad und die Dateimask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m Boxentyp folgen dann die verschiedenen A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, Color- und Drive-Boxen werden anschlie�end von de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t�tig wieder geschlossen. Message- und Eingabe-Boxe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ge�ffnet, um diese beschreiben bzw. um mehrere Boxen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ig �ffnen zu k�nnen. Die beiden zuletzt genannten Box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om Hauptprogramm nach Benutzung wieder explitit 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Boxen, die eine Eingabe oder Auswahl verlangen, also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der Message-Box, signalisieren dem aufrufenden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ihrer R�ckkehr mit Hilfe des Carry-Flags, ob die Eingabe/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�tigt (CF=0) oder abgebrochen (CF=1)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folgen nun die eigentlichen, Boxenspezifischen A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es sich um eine Message-Box, dann geschieht nichts weite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kann nun vom Hauptprogramm mittels SAA_BPUTCURS und SAA_BPU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. Zumindest der SAA-Cursor sollte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BPUTCURS positioniert werden. Der SAA-Cursor ist nichts weit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halt der Variablen SAA_CURSOR und gibt die Offsetadress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Video-Segment an, ab der die Zeichenausgabe erfolgen soll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dresse des Video-RAM's wird bei der Initialis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ermittelt und ist dann in der Variablen SAA_VI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 Wenn der SAA-Cursor einmal gesetzt ist,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ausgabe in die Box mit einer beliebigen Routine erfol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d der beiden Werte in SAA_VIDSEG und SAA_CURSOR direk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peicher schreibt. Falls die Box mit einer ander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AA_BPUTSTR beschrieben wird, mu� vorher der Mauscursor au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wieder eingeschaltet werden. Die Routine SAA_BPU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dies automatisch. Allerdings sollte der Mauscursor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einzelne Zeichen aus- und eingeschaltet werden, da di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intensiv w�re. M�chte man in der Box Zeichen z.B. mittel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-Funktion ausgeben, die sich ja auf den blink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cursor beziehen, so mu� mach Setzen des SAA-Cursor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AA_REAL2IMAG aufgerufen werden, die den Bildschirmcurs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elle des SAA-Cursors setzt. F�r die Ausgabe von l�ngeren 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Box eignet sich aber die Routine SAA_BPUTSTR besser: In AL/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r Funktion die x/y-Startposition relativ zum Punkt 0/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linke obere Ecke) �bergeben, in BL das Farbattribu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benden Textes und in DX der Offset des Textes (ASCIIZ)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CR als Steuerzeichen wie CR/LF wirkt, jedoch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n�chste Zeile unter dem ersten Zeichen der ersten Z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SAA_BPUTSTR in der Box ausgegebenen Textes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unktion SAA_READSTR k�nnen Strings eingeles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BUTTON Auswahlkn�pfe dargestellt werden, von denen ein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oder mit der Maus ausgew�hlt werden kann (Beschreibung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unten im Referenzte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-Box ruft automatisch die Funktion SAA_READSTR zu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chenkette �ber die Tastatur auf. Die maximale L�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kann vorbestimmt werden; der eingegebene String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Z-String in einem Puffer abgelegt. Die Parameter f�r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der Eingabe (wobei das abschlie�ende &lt;CR&gt; mitgerechnet w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Offsetadresse des Puffers (vor dem 2 Bytes reservier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!), wird in der Boxen-Struktur �bergeben. Das Eingabefel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Attribut BBAR_COL ausgef�llt und dann der Reale Cursor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des Eingabefeldes gesetzt (dieser wird als x/y-Wert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oxen-Struktur �ber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Eingabe stehen die �blichen Editierm�glichkeit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&lt;CuLe&gt;, &lt;CuRi&gt;, &lt;Home&gt;, &lt;End&gt;, &lt;DEL&gt; und &lt;BS&gt;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schaltet zwischen dem Einf�ge- und dem �berschreib-Modus um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 kann der Cursor innerhalb des Eingabefeldes posi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Wird die Eingabe mit &lt;CR&gt; oder einem Doppelklick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eld beendet, so kehrt die Toolbox mit CF=0 und erstes Byt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uffer = Anzahl eingegebener Zeichen (ohne CR) zur�ck. Wur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mit &lt;ESC&gt; oder mit einem Klick au�erhalb der Box bzw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Maustaste abgebrochen, ist CF=1 und das erste Byt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 (Anzahl eingegebener Zeichen) enth�lt den 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irectory-Box zeigt nach dem �ffnen das aktuelle Inhalts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des aktuell gesetzten Laufwerkes an. Der Auswahlbalken ste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rsten Eintrag. Der Inhalt der Variablen SAA_DIRSORT entsche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, ob die Eintr�ge alphabetisch sortiert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ortiert, 0 = nicht sortiert. Die Word-Variable SAA_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die Adresse eines ASCIIZ-Strings, der als Dateimask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den Dateien verwendet wird (standardm��ig DIR_WILDCAR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'*.*', kann aber abge�ndert werden). Mit den Tasten &lt;CuUp&gt;, &lt;CuD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oder &lt;PgDn&gt; bzw. durch Anklicken eines Eintrages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Dateien/Unterverzeichnisse anfahren, die dann durch &lt;CR&gt;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lick ausgew�hlt werden. Durch Anklicken der unten recht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Box dargestellten Auf- und Abw�rtspfeile wird dassel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CuUp&gt; und &lt;CuDn&gt; erreicht, und durch Anklicken der ober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tersten Zeile der Directory-Box dasselbe wie mit &lt;PgUp&gt;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. Mit &lt;ESC&gt; oder rechter Maustaste kann abgebrochen werd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kehrt dann mit CF=1 zur�ck. Wurde ein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, so wird in dieses gewechselt. Handelte es sich jedo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, so wird deren Namen als ASCIIZ-String in einem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und die Funktion kehrt mit CF=0 zur�ck. Durch Buchsta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'A'... kann das Laufwerk gewechselt werden. W�hrend ma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usdehnung der Directory-Box weitgehend freie Wahl hat (dy � 4)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x der Wert 50 eingesetzt werden. Die Box wird von de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wied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rive-Box erm�glicht das Setzen des aktuellen Laufwerkes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erden die Buchstaben von maximal 26 installierten 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..Z) dargestellt. Die Anzahl der logischen Laufwerke wird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 ermittelt, wobei davon ausgegangen wird, da� diese mit A begin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numeriert sind. Um den Buchstaben des aktuell gesetzten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m wird ein Rahmen gezeichnet (siehe Funktion SAA_SETBLOCK usw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t den Cursortasten oder durch einmaliges Anklicken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anderes Laufwerk gese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oder ein Doppelklick w�hlt das Laufwerk aus, das daraufh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ktuelle Laufwerk gesetzt wird. Durch Eingabe des 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s kann ein Laufwerk auch direkt gesetzt werden.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 die Toolbox mit CF=0 zum aufrufenden Programm zur�ck. Ist d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de Laufwerk nicht bereit, dann wird das alte wieder ge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alog fortgef�hrt. &lt;ESC&gt;, ein Klick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der Box oder ein Klick mit der rechten Maustaste br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zu jeder Zeit ab; die Toolbox kehrt dann mit gesetztem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zum aufrufenden Programm zur�ck (CF=1). Die x/y-Ma�e der Dr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ind fest vorgegeben und m�ssen dx=43 und dy=7 betragen. Di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n der Toolbox selbstst�ndig wied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olor-Box erlaubt das Konfigurieren der 12 Farben der SAA-Too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ND_COL, ACTIVE_COL, INACTIVE_COL, LIGHTLET_COL, MENU_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R_COL, SHADOW_COL, BOX_COL, BBAR_COL, BOX_TITELCOL, FOOT_CO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COL. In der Boxen-Struktur wird die Nummer (0...11)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den Farbe �bergeben. Nachdem die Box ge�ffnet wurde,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uchstaben 'X', die jeweils mit einem anderen Farb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sind (0...255). Um das 'X' herum, das mit de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attribut der zu �ndernden Farbe dargestellt wird, ist ein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chnet, der mit den Cursortasten oder einem Mausklick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'X' gesetzt werden kann. &lt;CR&gt; oder ein Doppelklick �ber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euen Farbwert in die entsprechende Farbvariable, schlie�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n und Pulldownmen�s, initialisiert die Farben neu und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ie Men�s wieder. Die Toolbox kehrt in diesem Falle mit CF=0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den Programm zur�ck. Die ge�nderte Farbe ist also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. Auch die in der Variablen SAA_ONLINE (siehe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Routine wird aufgerufen, so da� die ge�nderte Far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r Routine ausgegebenen Fu�zeile (Online-Helpzeil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Men�punkt) ebenfalls direkt sichtbar wird (FOOT_COL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selbst benutzt die Farbe FOOT_COL nicht. &lt;ESC&gt;, ein Kl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nken Maustaste au�erhalb der Box oder ein Klick mit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bricht die Auswahl ab (R�ckkehr mit CF=1). Bei der Colo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 x/y-Ma�e festgelegt und m�ssen auch so in die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werden: dx=37, dy=20. Die Box wird von de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wied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Anordnung der vom Hauptprogramm verwendeten Pulldownmen�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n festzulegen, m�ssen Strukturen erstellt werden, die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r SAA-Toolbox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F�r die Men�s wird folgende Struktur zugrunde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db ?                     ; L�nge des Tite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'Titel',0             ; Titel als ASCIIZ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x,y                   ; x,y - Position des Ti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?                     ; Key: 0 bzw. ALT- bzw. ASCI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n                     ; Light-Letter (ab 1; 0=kein L.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?                     ; SubCount: Anz. weiterer Unter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submenu_1             ; 1.) Zeiger auf untergeord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 :::::::::             ;     Men�strukturen o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submenu_n             ;     f�r Trennli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0                     ; Null als Abschlu�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ID                    ; 2.) ID-K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olche Struktur wird f�r jeden einzelnen Men�punkt angeleg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unter dem dieser Men�punkt ab Position x,y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soll, wird als Titelstring in die Struktur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strings, die als Submen�titel in einer gemeinsam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dargestellt werden sollen, m�ssen die gleich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eisen. Die Untertitel der horizontalen oberen Men�leis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unterschiedlich lang sein, jedoch zusammen nicht l�nger al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. Die L�nge des Titelstrings wird von der Toolbox selb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yte n der Struktur enth�lt, beginnend mit 1, die 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 des Titelstrings, das als hervorgehobener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ird. �ber diesen Buchstaben kann ein Men�punk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aktiviert werden. Beim Initialisieren ermittelt di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d von n den Code dieses Zeichens und tr�gt diesen in das Ke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Byte vor n) ein. Der Inhalt des Key-Bytes ist in 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�ebene unter dem Hauptmen� der ALT- und in allen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Submen�s der ASCII-Code der Taste, die das Sub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 soll. Der Wert f�r n mu� in der Hauptmen�struktur 0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1.) und 2.) gekennzeichneten Angaben in der Men�struktu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 Enth�lt der Men�punkt weitere Unterpunkte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ein Submen� bilden), dann werden bei 1.) die Offset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entsprechenden untergeordneten Men�strukturen eingetragen.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in diesem Falle frei. Der Wert -1 als Submen�-Offset bewi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nzeigen einer Trennlinie zwischen zwei Men�punkt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linien d�rfen nur zwischen zwei Submen�-Offsets stehen - nie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bzw. letztes! Falls jedoch dem Men�punkt keine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unkte mehr folgen, dann bleibt 1.) frei, und in 2.)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Men�punkt identifizierendes ID-Byte eingetragen, das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programm �bergeben wird. Der Wert SubCount wird ebenfall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oolbox initialisiert und enth�lt die Anzahl der Unter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en�punktes bzw. 0, wenn keine Unterpunkte mehr folge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ID-Byte angegeb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ariablen mit ? werden von der Toolbox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einzelnen Parameter in einer Men�struktur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die Toolbox intern folgende Meth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BX = Offset(Struktur) + Byte[Offset(Struktur)] ergibt s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= Word [BX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= Byte [BX+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Letter   = Byte [BX+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ount       = Word [BX+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�-Offsets= Word [BX+8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-Byte        = Byte [BX+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Die Boxen-Struktu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Boxen (0=Message-, 1=Eingabe-, 2=Directory-, 3=Color-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4=Drive-Box) werden ebenfalls wie f�r die Men�s Strukturen an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db x,y              0 1 2 3 4 ; Position der l.o.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dx,dy            0 1 2 3 4 ; Abmess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type             0 1 2 3 4 ; Boxentyp (0, 1, 2, 3 od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cx,cy              1       ; Cursorposition (ab l.o. E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len                1       ; Max. L�nge der Eingabe mit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buffer             1 2 3   ; Offset des Eingabe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'Titel',0        0 1   3 4 ; Titel (am oberen 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jeweiligen Boxentyp sind in der Struktur nur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entsprechenden Zahlen gekennzeichneten Parameter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, die nicht mit einer dem Boxentyp entsprechenden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 1, 2, 3 oder 4) gekennzeichnet sind, m�ssen in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Boxen gemeinsam sind die Angaben x,y (Position der link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der Box) und dx,dy (Abmessungen der Box. Der Wert 'type' wird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Typ der Box ausgef�llt (0, 1, 2, 3,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gabe-Boxen (type=1) wird im Buffer der eingegebe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Die Werte f�r cx und cy bestimmen di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cursors innerhalb der Box; 'len' enth�lt die maximal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zugebenden Zeichen einschl. dem abschlie�enden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rectory-Boxen (type=2) mu� f�r dx der Wert 50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nd dy mu� � 4 gew�hlt werden, damit mindestens eine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ox Platz findet! Sind mehr Eintr�ge vorhanden, als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Box ist, dann wird gescrollt. Im Buffer wird hi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 Filename abgelegt (ohne Pf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Color-Boxen (type=3) zeigt buffer auf eine Variable Col-Nr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outine SAA_OPENBOX die Nummer der Farbvariable (0...11)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ie Werte dx und dy m�ssen hier mit 37 und 20 gew�hl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m Hauptprogramm anzulegende Variable Col-Nr mu�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arb-Nummer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backgnd_col   3 = lightlet_col  6 = shadow_col  9 = box_tite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active_col    4 = menu_col      7 = box_col    10 = foot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inactive_col  5 = mbar_col      8 = bbar_col   11 = mouse_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rive-Box (type=4) erh�lt die gleichen Parameter wie di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type=0). Die Werte dx und dy sind jedoch fest vor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mit 43 und 7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Boxentypen 0 (Message-), 1 (Eingabe-), 3 (Color-) u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-Box) kann ein Titel als ASCIIZ-String angegeben werd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n der obersten Zeile der Box mit dem Attribut BOX_TITE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wird. Soll kein Titel ausgegeben werden, kann 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werden. Die abschlie�ende 0 mu� aber auf jeden Fal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 werden! Beim Typ 2 (Directory-Box) wird als Tite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ktuell gesetzte Verzeichnispfad mit der Dateimask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 der einzelnen Boxen-Struktu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box    db x,y              ; Offset 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dx,dy            ; Offset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0                ; Offset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'Titel',0        ; Offset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box      db x,y              ; Offset 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dx,dy            ; Offset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1                ; Offset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cx,cy            ; Offset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len              ; Offset 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 buffer           ; Offset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'Titel',0        ; Offset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_box  db x,y              ; Offset 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50,dy            ; Offset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2                ; Offset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 buffer           ; Offset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box      db x,y              ; Offset 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35,18            ; Offset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3                ; Offset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 color            ; Offset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'Titel',0        ; Offset 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_box      db x,y              ; Offset 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43,7             ; Offset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4                ; Offset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'Titel',0        ; Offset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ariable SAA_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ariable SAA_ONLINE hat eine besondere Bedeutung: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sie eine Offsetadresse, die direkt auf eine RE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. Die Men�verwalung SAA_MENUINPUT ruft die Routine an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ONLINE gespeicherten Adresse mehrmals auf (CALL [SAA_ONLIN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bewirkt nat�rlich vorerst gar nichts, da die Routine nu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RET besteht und sofort wieder zur�ck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steht jedoch die M�glichkeit, den Inhalt dieser Variabl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indem dort die Adresse einer eigenen Routine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iese wird dann w�hrend der Men�abfrage zyklisch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aufgerufen. Bei der Routine k�nnte es sich z.B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elpfunktion handeln, die �hnlich wie im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mit der &lt;F1&gt;-Taste einen zum Men�punkt, auf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balken gerade steht, automatisch einen passenden Hilf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untersten Zeile aus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Beispielprogramm BEISPIEL.A86 wird dies ebenfalls demonst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ariablen SAA_INIT_HANDLER und SAA_TERM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beiden Variablen SAA_INIT_HANDLER und SAA_TERM_HANDL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standardm��ig eine Offsetadresse, die auf eine RE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, jedoch auf eigene Routinen gesetzt werden k�nnen. Di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Offsetadresse in SAA_INIT_HANDLER gespeichert ist, wird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ET_INTVEC zum Schlu� aufgerufen. Analog dazu wird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TERM_HANDLER eingetragene Routine zu Beginn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_INTVEC aufgerufen. Die Routinen k�nnten z.B.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vektoren verbiegen bzw. restaurieren, ohne da�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programm explizit darum k�mmern mu�. Die Funktionen SET_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ST_INTVEC selbst werden von der Toolbox immer dann aufge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Kontrolle an einen �ber- oder untergeordneten Proze�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ird (SAA_INIT bzw. SAA_EXIT, ferner SAA_SHELL und SAA_EX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outinen der Too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Routinen der SAA-Toolbox werden in folgenden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isierungs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�verwaltung (Pulldown-Men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xenverwaltung (Popup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schirm-, Tastatur- und Maus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de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ird unterschieden zwischen Schnittstellen-Funk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Toolbox intern verwende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outinen lassen die Prozessorflags unver�nd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CLOSEBOX, SAA_MAINMENU, SAA_ONOFF, SAA_WMSPEED, SAA_SET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REMBLOCK, SAA_GETBLOCK, SAA_INITMOUSE, SAA_MOUSE_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MOUSE_COL, SAA_RESETMOUSE, SAA_MOUSECUR_ON, SAA_MOUSECUR_O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MOUSE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sgaben auf den Bildschirm mit den Funktionen SAA_S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RSCREEN, SAA_CLRSCR, SAA_PUTCH, SAA_PUTSTR, SAA_PUT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SAVPUTCH, sowie mit allen anderen Funktionen, die direk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peicher schreiben, ist zu beachten, da� vorh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cursor mittels SAA_MOUSECUR_OFF aus- und anschlie�e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MOUSECUR_ON wieder eingeblendet wird. Andernfalls w�r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cursor �berschrieben werden, und sobald die Maus bewegt wird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, welches der Mauscursor vor der Bildschirmausgabe �berd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, restauriert werden. Alle anderen Funktionen de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Men�- und Boxenverwaltung ber�cksichtigen den Mauscursor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 des Mauscursors sollte aus Geschwindigkeitsgr�n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 Ausgaben gr��eren Umfangs erfolgen (z.B. die Ausgab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 in einer Box), und nicht f�r jedes Zeichen einzel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 der Routinen SAA_MOUSECUR_ON und -_OFF k�nnen ge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.h. der Mauscursor wird erst nach der gleichen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MOUSECUR_ON-Aufrufen nach SAA_MOUSECUR_OFF-Aufruf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die PUBLICierten Schnittstellen-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INIT:     Initialisierung der SAA-Toolbox. Mu�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fgeruf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DX = Offset Hauptmen�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Routine mu� vor Verwendung der SAA-Window-Toolbox einma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erden, um diese zu initialisieren. Dazu geh�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 der Men�strukturen, Handles f�r StdIn u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 18h und 19h im PSP) auf die Console umleiten (Wert 1), D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auf den Offset SAA_DTA setzen, Bezeichnungen der instal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 ermitteln, Interruptvektoren verbiegen (sieh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VEC), ggf. Aufruf eines Init-Handlers, dessen Adress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SAA_INIT in die Variable SAA_INIT_HANDLER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Setzen des Video-Modus 80x25 Zeichen Text (falls nicht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), Ermitteln der Segmentadresse des Video-RAM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VIDSEG), Retten des aktuellen Bildschirm- inhalte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position in den Puffer SCR_BUFFER (was nat�rlich nur was bri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Textmodus bereits aktiv war und nicht ers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), Aufbau des Men�bildschirms, und schlie�lich Initialis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reibers und Einschalten des Mauscursors, falls ein sol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twas zur DTA: Diese mu� z.B. nach Aufruf der EXEC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wieder durch das Hauptprogramm auf DS:SAA_DTA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 der neu gestartete Proze� die SAA-Adresse umsetz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ie nach Beendigung wieder zu restau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INITCOL: Initialisiert die Farben neu. Nach Aufruf dies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d alle Boxen und Submen�s deinstall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GETDRV:  Ermittelt die Bezeichnungen aller installiert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Laufwerke im Puffer SAA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=kein Lfw., 1=Lfw.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26 Bytes gro�en Tabelle SAA_DRIVES wird vermerkt, wel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spondierenden Laufwerksnummern 0...25 (entsprechend A...Z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s Laufwerk zugeordnet ist. Der Wert 0 f�r ein By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bedeutet, da� unter der betreffenden Bezeichnung kei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. Der Wert 1 weist auf ein existierendes Laufwerk 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festzustellen, ob ein bestimmtes Laufwerk mit der Nummer 1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wird die IOCTL-Funktion "Changeable Media" mi�brauch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DOS 3.0 implementiert ist und auch mit RAM-Disks funktionier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440Dh). Ob das Medium wechselbar ist, interessier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sondern nur, ob es existiert. Dies ist nicht der Fall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=1 und AX=15 zur�ckgegeben wird; CF=1 und AX=1 besagt nur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eiber die Subfunktion nicht unterst�tzt, was aber nu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werden kann, wenn dieser existiert. Bei CF=0 existier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TESTDRV: Testet, ob die in AL enthaltene Laufwerk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�ltig (in der Tabelle SAA_DRIVES enthalten)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AL = Laufwerksbezeichnung (ab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CF=0: g�ltig, CF=1: ung�l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intergrund wird nicht mit Blanks gel�scht, sondern nu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BACKGND_COL aufgef�llt. Auch die in der Variablen SAA_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Routine wird aufgerufen, so da� die Farbe ein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Routine ausgegebenen Fu�zeile ebenfalls initialis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A-Toolbox benutzt SAA_INITCOL zum Sichtbarmachen der Farb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itialisierung (SAA_INIT), bei Neueinstallung der Farb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Box (SAA_OPENBOX, Typ 3) sowie bach Beendigung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EXEC und SAA_SHELL, um den Men�bildschirm wieder auf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TVEC:   Initialisieren der Interruptvektoren 0, 1Bh, 1Ch,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24h sowie Aufruf von [SAA_INIT_HANDLER]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hier die DTA-Adresse auf SAA_DTA gesetzt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zeichnungen der installierten Laufwerke ermitt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 Puffer SAA_DRIVES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Routine wird von der Toolbox w�hrend der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elben aufgerufen, um bestimmte Interruptvektoren zu verb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geh�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t der Fall "Division durch Null" auf, dann l�st der Prozesso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0 aus. Das DOS hat diesen Vektor auf einen Handler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e Fehlermeldung ausgibt und den Proze� �ber Int 21h / Fkt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. Die SAA-Toolbox verbiegt den Int-0-Handler auf ein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die zuerst die �brigen Interruptvektoren zur�ck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dann ordnungsgem��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rupt, der dann aufgerufen wird, wenn CTRL-BREAK bet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ist. Dieser wird beim Booten des Rechners vom BIOS auf ein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 Jedoch verbiegt die DOSe ihn anschlie�end auf ein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die ein Flag setzt, das das bei einer der folgende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�berpr�ft wird. Ist es gesetzt, wird '^C'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 23h aufgerufen, der das laufende Programm dann beendet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zu verhindern, wird der INT 1Bh durch SET_INTVEC wieder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 gesetzt. So kann allerdings nur CTRL-BREAK, nicht aber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auch den "softwarem��igen" Break mittels der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abzufangen, wird der Int-23h-Vektor ebenfalls auf eine I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"Critical-Error-Interrupt", der vom DOS imm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ird, wenn ein I/O-Fehler aufgetreten ist, also sich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ngesprochenen Laufwerk keine Diskette befindet oder de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triebsbereit ist. Daraufhin erfolgt die Meldung "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?", was nat�rlich unerw�nscht ist: Erstens wird da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ne Bildschirmmaske zerst�rt, und zweitens ist die M�glichkei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 des Programmes gegeben, ohne vorher die Interruptvekt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ieren. Die Folge w�re ein meditierender Rechner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ird daher auf eine eigene Routine gelegt, d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ein Flag namens CERROR_FLAG auf 1 setzt. Es ist nun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oolbox, dieses Flag nach jedem Aufruf einer I/O-Funk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 und entsprechend zu rea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Interrupt wird 18.2-mal pro Sekunde �ber den Handl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Interrupts 8 aufgerufen. Die Toolbox h�ngt hier ein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ein, der nichts weiter macht, als einen Z�hl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und eine Variable auf -1 zu setzen, sobald d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10 erreicht hat (also nach ca. 0.5 Sekunden). Dies dien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des Zeitintervalls zwischen zwei Klicks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und somit zur Erkennung eines Doppelk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_INTVEC:   Aufruf von [SAA_TERM_HANDLER] und Restaurie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vektoren 0, 1Bh und 1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iert die o.g. Interruptvektoren wieder. Die beid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vektoren 23h und 24h brauchen nicht restauriert zu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s automatisch beim Beenden des betreffenden Prozesses v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digt wird. Die Inhalte beider Vektoren befinden sich im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Starten eines Child-Prozessen mittels der EXEC-Funktio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_INTVEC aufgerufen werden, und sobald die Kontrolle wieder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Proze� �bergegangen ist, sollte dieser wieder SET_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. Nur so kann ein einwandfreies Funktionieren de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rt werden! Die Funktionen SAA_SHELL und SAA_EXEC mache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EXIT:     Beend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setzen des Maustreibers, Restaurieren der Interruptvekto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stellen des Bildschirminhaltes. Diese Routine sollt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JMP angesprungen werden, um das Programm ordnungsgem��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GETVIDSEG:  Ermittelt die Segmentadresse des Video-R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altet den Intensit�tsmodus bei Color-Kart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 Segmentadresse des Video-RAM in SAA_VI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BLINKOFF:   Schaltet den Intensit�tsmodus der Videokarte e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� alle 256 Farben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BLINKON:    Schaltet den Blinkmodus der Videokarte wied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SSCREEN:  Rettet den aktuellen Bildschirminhalt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position in den 4002 Bytes gro�en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_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RSCREEN:  Stellt den alten Bildschirminhalt und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position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MENUINPUT: Hauptroutine - Startet den Men�-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a) CF = 0 --&gt; AL=ID-Byte (es wurde ein Men�punkt ausgew�h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F = 1 --&gt; Einer der folgenden drei F�lle lie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0 (der Men�dialog wurde abgebro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-1 (Hauptmen� aktiv und es wurde keine Taste bet�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Tastencode (Hauptmen� aktiv; es wurde ein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�tigt, die jedoch f�r den Men�dialog nich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 und daher als Hotkey verwendet werden k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schreibung dieser Funktion befindet sich zu Beg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. Ein Anwendungsbeispiel wird in BEISPIEL.A86 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ONOFF:    Schreibt je nach Inhalt eines Flags die Zeichen '-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�' an einen Offset und aktualisiert dann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�fenster, sofern es sich dabei nicht um das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� (SAA_REKUR=0)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AL = Flag (0 od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= Offset f�r das Zeichen '-' oder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zum Darstellen eines Schalters neben einem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in einem Pulldownmen�. Die in DX angegebene Offsetadress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betreffenden, im aktuellen Men�fenster dargestellten 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Falls das Pulldownmen� noch nicht aktiviert ist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erst nach dessen Aktivierung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WMSPEED:  Schreibt die Mausgeschwindigkeit als Zahl 1..9 a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und aktualisiert dann das aktuelle Men�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ern es sich dabei nicht um das Hauptmen�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DX = Offset f�r die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X angegebene Offsetadresse mu� auf den betreffen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Men�fenster dargestellten Men�titel zeigen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men� noch nicht aktiviert ist, wird die Zahl ers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Aktivierung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MAINMENU: Schlie�t alle ge�ffneten Boxen und Submen�s und 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 Hauptmen�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OPENBOX:  �ffnet eine Box und f�hrt ggf. (je nach Typ) d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bei kann es sich je nach TYPE um eine Message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gabe-, Directory-, Drive- oder Color-Box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DX = Offset der Box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Bei Boxen mit Dialogf�h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 = 0 wenn Eingabe mit &lt;CR&gt; abgeschloss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 = 1 wenn mit &lt;ESC&gt; abgebroch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schreibung der einzelnen Boxentypen erfolgte bereits weiter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CLOSEBOX: Schlie�t die zuletzt ge�ffne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CF = 0 wenn noch Boxen ge�ffne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 = 1 wenn alle Boxen geschloss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BPUTCURS: Setzt den SAA-Cursor innerhalb der zuletzt ge�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AL/AH = X/Y-Position relativ zur Position 0/0 de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BPUTSTR:  Gibt einen ASCIIZ-String innerhalb einer Box aus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R&gt; (13) bewirkt eine Fortsetzung der Ausgab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n�chsten Zeile innerhalb der Box, und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selben Spalte des ersten Zeichens der ers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AL/AH = X/Y-Position i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 = Farb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=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SETBLOCK: Block innerhalb der Box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AL/AH = X/Y-Position innerhalb de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Routine setzt den sogenannten "Block" (mir ist kein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Name eingefallen), also einen Auswahlcursor in Form   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5 x 3 Zeichen gro�en Rahmens mit der Farbe BBAR_COL um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eichen an der Position X/Y innerhalb d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REMBLOCK: Block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fernt den Block wieder und speichert d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inha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GETBLOCK: Blockkoordinaten ermit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AL/AH = X/Y-Position innerhalb de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Routine gibt einfach in AX den Inhalt der Variablen BLK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, die Bestandteil des 15 Words gro�en Puffers BLK_BUFF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uffer wird dazu benutzt, um den Bildschirm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u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BUTTON:   Stellt einen OK- und einen Cancel-Button dar warte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wahl (�hnl. SAA_CR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ͻ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OK  �  � 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ͼ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AL/AH = X/Y-Position innerhalb de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CF=0: "OK"-Button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=1: "Cancel"-Button gew�hlt oder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TAB&gt;, &lt;CuLe&gt; und &lt;CuRi&gt; kann ein Button markiert werden, mi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markierte Button ausgew�hlt und &lt;ESC&gt; bricht ab. E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uch durch einmaliges Anklicken mit der Maus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te Maustaste bricht die Funkti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cursor wird w�hrend der Ausgabe der Buttons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CLRSCR:   L�scht den Bildschirm mit einem anzug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battribut. Die Cursorposition bleib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BL = Attri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SETCURS:  Setzt den blinkenden Bildschirm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DL/DH = X/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PUTCURS:  Setzt den SAA-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DL/DH = X/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IMAG2XY:  Ermittelt die X/Y-Position des SAA-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DL/DH = X/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REAL2IMAG: Setzt den Realen (blinkenden) Bilschirmcurso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des SAA-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SAVCURS:   Merkt sich die aktuelle Gr��e des Cursor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n CUR_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RSTCURS:   Stellt die in der Variablen CUR_DESIGN gemer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gr��e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BIGCURS:   Vergr��ert den Cursor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SMALLCURS: Verkleinert den Cursor 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PUTCH:   Gibt an der Position des SAA-Cursors ein Zeiche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Attribut wird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AL =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PUTSTR:  Gibt an der Position des SAA-Cursors einen ASCIIZ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AL = Nummer des Zeichens mit Attribut 2 (ab 1) - od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= Farbattribut 1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 = Farbattribut 2 (Buchst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PUTDEC:  Gibt an der Position des SAA-Cursors eine 2-ste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zimalzahl (0...99) aus. Ist die Zahl kleiner al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n wird eine f�hrende Null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AL = Auszugebender Wert (0...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SAVPUTCH: Rettet Zeichen + Attribut unter dem SAA-Curso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ffer SCR_BUFFER und gibt an derselben Stell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 aus (wird von SAA_OPENWIN benu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AL =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 = Attri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OPENWIN:  �ffnet ein Fenster und rettet den Fenster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DL/DH = o.l. Fenster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/CH = Fensterma�e (x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 = Fenster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= Rand-Strichst�rke (1 od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CLOSEWIN: Schlie�t ein Fenster und speichert d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dschirmhintergrund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CF = 0 wenn o.k.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 = 1 wenn alle Fenster geschlossen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- und Maus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CRESC:    Wartet, bis entweder &lt;CR&gt; oder &lt;ESC&gt; gedr�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CF=0 bei &lt;CR&gt;, oder CF=1 bei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lick mit der linken Maustaste innerhalb der aktuell ge�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ewirkt ein &lt;CR&gt;, ein Klick au�erhalb der Box oder mit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bewirkt ein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READSTR:  F�llt ab der Position der SAA-Cursors das Eingab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t Attribut BBAR_COL, setzt den Realen Cursor an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 und wartet auf Eingabe ein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chlie�end wird die Position des Realen Cursor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u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AL = Max. L�nge der Eingabe einschl. d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= Offset des Puffers, vor dessen Beginn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rviert sein m�ssen. In dem ersten Byt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ffer wird die Anzahl der eingegebe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hne CR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CF = 0 wenn Eingabe mit &lt;CR&gt; abgeschlossen wurde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 = 1 wenn mit &lt;ESC&gt;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AA-Cursor mu� vor Aufruf der Eingabefunktion auf di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erden, ab der die Eingabe erfolg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Eingabe stehen die �blichen Editierm�glichkeit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&lt;CuLe&gt;, &lt;CuRi&gt;, &lt;Home&gt;, &lt;End&gt;, &lt;DEL&gt; und &lt;BS&gt;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schaltet zwischen dem Einf�ge- und dem �berschreib-Modus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us kann der Cursor innerhalb des Eingabefeldes posi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 Doppelklick schlie�t die Eingabe ab, w�hrend ein 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der aktuell ge�ffneten Box oder ein Klick mit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die Eingabe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TESTMOUSEBOX: �berpr�ft, ob sich der Mauscursor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ktiven Box befi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   DL/DH = Maus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   CF=1: Mauscursor ist au�erhalb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=0: Mauscursor innerhalb der Box oder ke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INITMOUSE: Initialisiert den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Variable SAA_MOUSE=1, wenn Maus vorhanden, 0 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RESETMOUSE: Setzt den Maustreiber zur�ck und blend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uscursor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MOUSE_COL:  Definiert die Farbe des Maus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 MOUSE_COL = 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MOUSE_SPEED: Definiert die Maus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 MOUSE_SPEED =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=schnell, 8=mittel, 10=langs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MOUSECUR_ON: Blendet den Mauscurso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MOUSECUR_OFF: Blendet den Mauscursor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GETMOUSESTAT: Ermittelt den Maus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CF=1: Keine Maustaste gedr�ckt oder Maustaste se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zten Dr�cken noch nicht losgelass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ustreiber nicht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=0: AL = Maus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: Rechte Maustast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Linke Maustaste einmal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Linke Maustaste zweimal gedr�ckt innerhalb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k. (Doppelk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/DH = Mausposition auf dem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ldschirm (wird zus�tz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n SAA_MOUSEPOS gespeich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/BH = Mausposition innerhalb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alls ge�ff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MOUSEREL: Wartet, bis eine evtl. gedr�ckte Maustaste los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Routine sollte zu Beginn einer zyklischen Abfrage der Mau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der Funktion SAA_GETMOUSESTAT aufgerufen werden, damit die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der Abfrage keinen gedr�ckten Mausknopf zur�ckliefert, d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iner vorhergehenden Aktion sta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de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TOUPPER:  Konvertiert einen Kleinbuchstaben --&gt; Gro�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AL = ASCII-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AL = ASCII-Zeichen als Gro�buchst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STRLEN:   Ermittelt die L�nge einer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DX = Offset Zeichenkette (ASCIIZ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AX = L�nge der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STRSORT:  Routine zum zeichenweisen Sortieren der Feld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weidimensionalen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Variablen m�ssen initialis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FS: Offsetadresse des zu sortierenden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LEN: L�nge der einzelnen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END: Nummer des letzten Vergleichsbytes eines 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Werte m�ssen vor Aufruf der Routine nacheinand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gebra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BEG: Nummer des ersten Feldes, ab dem sortie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END: Nummer des letzten Feldes, ab dem sortie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OS: Nummer des ersten Vergleichsbytes eines 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SWAPSTR:  Vertauscht die Inhalte zweier Felder bestimmt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BX = Offset Fe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= Offset Fel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= Feldl�nge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IDX2OFS:  Errechnet aus Index1 und Index2 eines 2-dimend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 die Offsetadresse de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DX =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Ind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= Ind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BX = Offse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ariable FLDLEN mu� vorher initialis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SETUP:    Speichert die aktuelle Farbeinstellung der SAA-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Flags SAA_DIRSORT und SAA_INSMODE, die Mausge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keit MOUSE_SPEED sowie einen beliebig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ich in die Programm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DX = Offsetadresse des Variablenbere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= Gr��e des Variablenbereich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CF = 0 wenn o.k., CF = 1 wenn Fehler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GETPATH:  Gibt einen Pointer auf den Pfad des Programm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CF = 0  und  ES:DI = Adresse der Pfad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   CF = 1 wenn der Pfad nicht ermittel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SOUND:    Gibt einen Ton �ber den PC-Lautsprecher aus (4 Okta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BL = Nummer des Tones relativ zum C der dritten Ok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 = Tondauer in 1/18-Sekunden-Sch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WAIT:     Wartet bis zum Beginn des n�chsten 1/18-s-Zyk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immer vor einem oder mehreren aufeinanderfolgend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unktion SAA_SOUND aufgerufen werden, damit der erste To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eines 1/18-s-Zyklus beginnt und somit eine definiert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SHELL:  Starten des DOS-Kommando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DX = Offset R�ckkehr-Text (z.B. "Bitte EXIT eingeben 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CF = 0 wenn o.k., CF = 1 wenn Fehler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im Start gesicherte Bildschirminhalt wird wiederhergestel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enden der Shell (EXIT) wieder gesichert. Nach R�ckkehr zur SA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st das Hauptmen�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EXEC:   Ausf�hrbare Programmdatei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BX = Offset ASCIIZ-String des zu startenden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Offset Kommandostring (davor 1 Byte reserv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Offset R�ckkehr-Text (z.B. "Bitte Taste dr�cken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CF = 0 wenn o.k., CF = 1 wenn Fehler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im Start gesicherte Bildschirminhalt wird wiederhergestel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enden der Shell (EXIT) wieder gesichert. Nach R�ckkehr zur SA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st das Hauptmen�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EXECOM: �berpr�ft einen Dateinamen auf die Extension '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'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DX = Offset Dateiname (ASCIIZ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CF = 0 wenn COM- oder EX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 = 1 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, von der Toolbox benutzte Routinen (nicht PUBLIC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m Folgenden aufgef�hrten Routinen der SAA-Window-Toolbox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von den einzelnen Funktionen benutzt und stellen f�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oolbox eigentlich keinen besonderen Nutzen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MENSTRUC: Rekursiv arbeitende Routine zum Initialisie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�strukturen (wird von SAA_INIT aufgeru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DX = Offset Hauptmen�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VIDEO:    Initialisiert Videomodus und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_VIDEO:    Restauriert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XCHGMENU: Deinstalliert zuerst alle Submen�s und installier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in DX angegebene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DX = Offset der neuen Men�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MENU: Installiert ein Sub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DX = Offset der Men�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CF = 0 wenn das Men� installiert wurde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 = 1 und AL = ID wenn kein weiteres Men� mehr folg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_MENU:  Schlie�t das zuletzt ge�ffnete Sub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CF = 0 wenn Men� geschloss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 = 1 wenn Men� geschlossen und/oder kein Men�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WRTITEL:  Gibt den Namen des Men�s (Titel) ab 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�struktur angegebenen Position aus.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 gilt f�r den hervorgehobenen Buchsta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DX = Offset der Men�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 = Attrib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H = Attribut 2 (Oder BL = BH = Attrib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WRSUBTITEL: Gibt die Namen der Unterpunkte des Men�s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der Men�struktur sich in DX befindet,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aus, die in der jeweiligen Men�strukt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en�s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 DX = Offset der Men�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CLRMENLINE: Setzt das Attribut der Bildschirmzeile, in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ste Submen�titel der Men�struktur steht,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CTIVE_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 SI = Offset(Offset(Men�struktur)), also die Off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resse auf ein Word im Speicher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setadresse der betreffenden Men�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WINSIZE:    Ermittelt Window-Ma�e eines Subme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 DX = Offset der Men�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     DL/DH = x/y-Pos. der l.o.Window-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/CH = x/y-Ma�e de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der SAA-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-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VIDSEG  Segmentadresse des Video-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CURSOR  Imagin�rer Cursor (f�r alle Ausgaberoutinen mit �P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UF_PTR  �Stackpointer� des Bildschirmpuffers SCR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REKUR   Verschachtelungstiefe der Pulldown-Men�s (0 = Hauptm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POS     X/Y-Position des Blocks (1. Word von BLK_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REKUR   Verschachtelungstiefe der ge�ffneten Boxen (0 = kein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XBAR    Submen�-Nr. der oberen Men�leiste von links (ab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YBAR    Position des Auswahlbalkens von oben (ab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ONLINE  Enth�lt die Adresse einer Online-Routine (Default: 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FILEMASK Offsetadresse der Dateimaske (ASCIIZ) der Di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MOUSEPOS Mausposition beim letzten Aufruf von SAA_GETMOUSE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LASTPOS Mausposition bei letzter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INIT_HANDLER Adressen der User-Routinen bei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TERM_HANDLER           von SET_/RST_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PEED Mausgeschwindigkeit (6=schnell, 8=mittel, 10=langs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ariablen f�r SAA_STRS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FS      Offsetadresse des zu sortierenden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LEN      L�nge eines Array-Ele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BEG      Nummer des ersten und des letzt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ND      ... Array-Elementes, das sortiert werden soll (ab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OS      Nummer des ersten und des letzten Bytes d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ND      ... Array-Elemente, das als Sortierschl�ssel dient (ab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ND_COL   Die 12 Farben der Toolbo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ET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R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R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TITE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DIRSORT   1 = Eintr�ge der Dir-Box werden sortiert (0 = n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INSMODE   Insert-Modus on (1), off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ROR_FLAG   Wird bei Auftreten eines I/O-Fehlers auf 1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DRIVES    Tabelle der installierten Laufwerke (26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MOUSE     Flag: 0=keine Maus installiert, 1=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MOUSE_X   Mausposition beim letzten Aufruf von SAA_GETMOUSE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MOUSE_Y    (Redefinitionen von SAA_MOUSE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LASTSTAT Mausstatus bei der letzten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TIMER     Z�hler f�r Doppel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COUNTER   Universalz�hler, wird 18.2 mal/Sek.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adressen verschiedener Datenberei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DTA         DTA der Toolbox (4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COLORS      Die 12 Farb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_BUFFER      Bildschirminhalt und Cursorposition (400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BUFFER      (SAA_MAXDI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_BUFFER      (6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    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BARBUF      Stack f�r die Y-Balken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BUFFER      Blockpuffer (15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SETUP_START Start- und Endadresse des Setup-Bereiches (umfa�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SETUP_END   Farbvariablen, SAA_DIRSORT, SAA_INSMODE, MOUSE_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_OK_Y     OK-Button, doppelt umrahmt, 8 x 3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_OK_N     OK-Button, einfach umrahmt, 8 x 3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_CANCEL_Y Cancel-Button, doppelt umrahmt, 10 x 3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_CANCEL_N Cancel-Button, einfach umrahmt, 10 x 3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_BUFFER ist der Puffer, der von den Routinen SAA_SSCRE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_RSCREEN zum Zwischenspeichern des Bildschirminhalte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positio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Puffer DIR_BUFFER ist Platz f�r SAA_MAXDIR Directory-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 Bytes. Dieser Puffer wird von der Directory-Box benutzt.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er Reihe nach jeweils 22 Bytes pro Eintrag aus der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kopiert. SAA_MAXDIR ist eine Konstante der SAA-Toolbox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Wert 100 vorbelegt ist, der jedoch mit Hilfe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abge�ndert werden kann (oder durch �nder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uffer SCR_BUFFER wird mittels SCRBUF_PTR als Stack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UF_PTR enth�lt dabei direkt die Offsetadress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_BUFFER, an der zuletzt ein Word abgelegt wurde. Ganz ob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�Stack� liegt das Word, das die Fensterma�e des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ffneten Fensters enth�lt, darunter das Word mit den x/y-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 bezeichnet die Offsetadresse, an der der Speicher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inschlie�lich der Toolbox mit allen Puffern endet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kann so den restlichen Speicherplatz frei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h,4Ah               ; Speicherbereich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bx,program_end       ; Programmende frei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bx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 b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steht auch die M�glichkeit, hinter PROGRAM_END weitere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legen, die von dem Programm ben�tigt werden. In diesem Fall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gezeigten Beispiel zu BX die zus�tzlich ben�tigte Anzah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addiert werden. Dabei mu� darauf geachtet werden, da� BX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 als 0FFFFh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_BARBUF ist ein stack�hnlich verwalteter Puffer, in dem nach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ulldownmen�s die Y-Balkenposition des da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men�s abgelegt wird. Dieser Stack wird mittels 2 * SAA_R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. Dabei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A_REKUR      Y-Balken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SAA_BARBU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SAA_BARBUF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shalb wichtig zu wissen, um bei einer wie oben 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nktion den Index auf die Tabelle mit den Offsets der Help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nn richtig zu ermitteln, wenn mehr als eine Pulldown-Men�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= n * saa_x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aa_rekur == 1) index += saa_y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ndex += saa_barbuf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&lt;&lt;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 = Maximale Anzahl von Men�punkten je Pulldown-Men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