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U.H: Funktionen zur Men�verwaltung in C-Programmen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aderdatei MNU.H enth�lt Funktionen, mit deren Hilf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 auf einfache Weise mit einer komfortablen Men�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werden k�nnen. Die Titel der einzelnen Men�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ebeneinander in der obersten Bildschirmzeile ausgegeb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rkierte Men�punkt andersfarbig dargestellt wird un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ausgew�hlt werden kann. Gleichzeitig wird zu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Men�punkt in der zweiten Bildschirmzeile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zeile ausgegeben, die �ber die jeweilige Funktion des Men�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RETURN-Taste wird ein markiert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 Dieser kann seinerseits entweder weitere Unter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oder eine Kennzahl (Men�-ID) zur�ckgeben, anhand der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aufzurufende Funktion ermittelt werden kan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Taste oder durch Aktivieren eines Men�punktes, dessen ID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enth�lt, gelangt man wieder auf die n�chst h�here Men�ebene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� bereits aktiv, dann wird der Men�dialog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achtelungstiefe der Men�s ist beliebig, jedoch darf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maximal 15 Unterpunkte enthalten (kann aber in M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). Falls die Titel der einzelnen Men�punkte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in die oberste Zeile passen, wird die Zeile aufge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rch drei Punkte am Anfang und/oder am Ende der Zeile ang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r restliche Teil der Zeile wird dann sichtba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balken mit den Cursortasten �ber die Punkte hinweg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Realisierung umfangreicher Men�s in Anwendungsprogram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die Definition der Men�strukturen der aufwendigste 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ist aber nachher die Men�verwaltung umso einfacher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us einem einzigen Funktionsaufruf besteht. Ein Men�punkt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MENU. Dem Typbezeichner folgt der Name des Men�punk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in geschweiften Klammern 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1={ "Titel" , "Hilfszeile" ,id [,&amp;sub1,&amp;sub2,...,NULL]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itelstring "Titel" erscheint nachher in der ob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anderen Men�titeln. Ist der Men�titel markier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zweiten Zeile der Hilfstext "Hilfszeile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folgt die Men�-ID mit einem f�r den Men�punkt eind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&gt; 1. Falls der Men�punkt weitere Unterpunkte enth�lt,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n Wert 0 haben, gefolgt von einer mit NULL abgeschlossen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erweisen auf untergeordnete Men�punkte, die in der gleichen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vorher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mu� das Anwendungsprogramm eine Funktion vom Typ void func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ie von der Men�verwaltung bei Auswahl eines Men�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fgerufen wird. Dieser "Men�behandlungsroutine"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s ausgew�hlten Men�punktes �bergeben, anhand derer sie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unktionsaufruf verzweigen kann. Die Adresse der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sroutine mu� dazu vorher in die Pointervariable mnu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NU.H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dialog schlie�lich wird durch Aufruf der Funktion menudl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, der als Parameter die Adresse der Hauptmen�strukt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ist. Ein Beispiel f�r die Anwendung der Funktion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m Demo-Programm MNU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Stefan Bion, Bruktererstr.2, 5 K�ln 21, 0221/88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Datei MNU.H und diese Dokumentation sind gei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um des Autors Stefan Bion. Der Autor beh�lt sich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an diesem Material vor. Lizenzrechte werden nur nach vert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r Vereinbarung 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