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e Etiketten m�ssen linksb�ndig auf der Druckerwalz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osition des Druckerkopfes ab der zweiten Zeile von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tikett umfa�t 7 Zeilen (9 Zeilen abz�glich 1 Kopf- und 1 Fu�ze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Eliteschrift-Modus passen 38 Zeichen pro Zeile auf das Etik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ruckt immer ganze Seiten mit jeweils 72 Zeilen aus.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8 Etik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Ausdrucken der Diskettenlabels folgende Vor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n-Dokument-Mod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eilen pro Seite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on Kopfzeile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�zeilen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qualit�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iteschr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2 � (Orator mit Klein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