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86 V1.01  Make-Utility f�r den Assembler A86  (C) 1991 Stefan 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86 ist ein Make-Utility f�r den hervorragenden Sharewar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von Eric Isaacson, mit dem das Entwickeln gr��erer 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vielen Modulen bestehen, sehr vereinf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lt folgende Aufruf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86 [&lt;a86-optionen&gt;]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die �blichen Optionen an A86 �bergeben werden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COM-Dateien erzeugt. Die Option +O veranla�t A86 beispiels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-Dateie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ngabe der A86-Quelldatei sind Wildcards zul�ssig. Es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Module im aktuellen Verzeichnis assemblie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zu denen noch kein OBJ- bzw. COM-Modul existiert,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ren Erstellungsdatum/-uhrzeit nicht mit dem der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- bzw. COM-Module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 sorgt MAKE86 automatisch daf�r, da� nach der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oduls auch nur dieses neu assembl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86 erm�glicht es ferner, bei A86 mit Include- und sog. Link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ink-Datei ist ein einem Quelltext folgender weiterer Quell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seinerseite wiederum Link-Anweisungen enthalten kann, so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von mehreren Quelltext-Teilen f�r ein Programm entsteht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Reihenfolge assembliert werden. Eine Link-Anweisung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s folgenden Sourcefiles angibt, darf nat�rlich nur einmal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 stehen. Dabei mu� die Link-Anweisung im ersten Quelltext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clude-Anweisungen 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werden immer ganz zu Anfang assembliert (Header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�rfen daher nur im ersten Quelltext angegeben werden; in den dar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Teilen des Quelltextes werden Include-Anweisung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die Include-Dateien nicht im aktuellen Verzeichnis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die Environment-Variable "A86INC" mit einem Suchpfad be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"SET A86INC=C:\ASM\INC\". Wichtig ist dabei der Backslash am En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werden dann jedoch nur noch in diesem Verzeichnis 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mehr im aktu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mit Include- und Link-Dateien zu arbeiten, werden in den Quelltex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 (also hinter Semikolons) entsprechende Anweisungen eingef�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#INCLUDE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#LINK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weisungen werden von MAKE86 ausgewertet, w�hrend A86 sie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. Pro Quelltext-Modul k�nnen beliebig viele Include-,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ink-Anweisung angegeben werden. Da MAKE86 alle Quelltext-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vorn bis hinten nach den Anweisungen "#INCLUDE ..." und "#LINK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ucht, ist es ratsam, diese Anweisungen direkt an den An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zu schreiben, dann geht's schneller. Au�erdem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-Anweisung im letzten Teil des Quelltextes "!" (Ausrufe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en, was MAKE86 sagt, da� keine weiteren Quelltexte me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�nnte man zwar eigentlich auch genausogut seinlassen, jedoch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86 dann den gesamten letzten Quelltext nach "#LINK ... " durch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ja nicht vorhand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                        �������&gt;  File "SOURCE2.A86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SOURCE1.A86":          �      | ;#link source3.a86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   �      |         :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#include header.inc      |   �      |         :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#include ioproc.inc      |   �      |     (Programm)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#include strings.inc     |   �      |         :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;#link source2.a86  �����������      |         :                 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:                 |          +---------------------------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:                 |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Programm)            |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:                 |       3.)   File "SOURCE3.A86":  &l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:                 |   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+          |;#link 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(Programm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      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Aufruf von "MAKE86 source1.a86" w�rde A86 wird dann folg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gestar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c:\asm\inc\header.inc c:\asm\inc\ioproc.inc c:\asm\inc\strings.inc 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ce1.a86 source2.a86 source3.a86 source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