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o, liebe Gleitschirm- und Drachenflieger/-i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kommen zur Fluggebiet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��  � � �  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�   �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 Version 1.0     (c) 1995 by 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(hoffentlich auch weiterhin) immer zahlreicher wer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ziellen (und noch nicht offiziellen) Fluggebiete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zient verwalten und f�r die individuelle Touren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�hlen zu k�nnen, habe ich einige verregnete Herbstwoch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ch-Thermik-Saison '95 dazu genutzt, dieses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reiche Programm zu erstellen. Damit lassen sich u.a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, wie zum Beispiel: Alle Fluggebiete im Umkreis vo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, die einen Hang-Startplatz in N- bis NO-Richtung haben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chleppgel�nde der "Drachen- und Gleitschirmfliegerfre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ein-Mosel-Lahn" in 100 km Umkreis. Oder, oder, od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etzung daf�r ist nat�rlich, da� die Daten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ggel�nden immer richtig erfa�t werden. Deshalb nun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dien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�mtliche Programm-, Daten- und Indexdateien m�sse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samen Verzeichnis befinden, z.B. C:\FLY. Vor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mu� in dieses Verzeichnis hineingewechselt werden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�gt also nicht bzw. ist �berfl�ssig, den Verzeichnis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ATH-Anweisung mit aufzu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as Programm ist mit Clipper 5.01 compiliert worden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auf jedem normalen PC laufen. Eine VGA-Karte mit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sollte jedoch schon vorhanden sein, da von Farben r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auch gema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llte sich das Programm zwischendurch �fters mal "aufh�n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sollte versucht werden, den EMM386.EXE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verbannen. Dieser scheint sich n�mlich irgendwie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Clipper-Programmen zu vertrag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eh' man davon aus, da� jeder wei�, was 'ne Datenbank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zu so'n Ding benutzt wird, so da� ich mir einf�hrende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n und gleich zur Sache kommen kann: Das Hauptmen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teilt in folgende 6 Men�punkte, die nun all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proch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   �����������ķ   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   �  </w:t>
      </w:r>
      <w:r>
        <w:rPr/>
        <w:t>_______  �          �  ����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�          �  </w:t>
      </w:r>
      <w:r>
        <w:rPr/>
        <w:t>\ 1x4 /� �        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/�\Ŀ �          �   \___/�� �        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/�\˾ �          �   �����   �          �����������</w:t>
      </w:r>
      <w:r>
        <w:rPr>
          <w:rtl w:val="true"/>
        </w:rPr>
        <w:t>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   �           �       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ͼ          �����������ͼ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bank                Filter                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   �����������ķ   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/>
        <w:t>Ŀ� �          � ��������� �          �    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: A-Z �� �          � ��������� �          �    �EX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:     �� �          � ���\#/��� �          �  o/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:     �� �          � ��������� �          � /�_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/>
        <w:t>;  �          � ��������� �          � /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ͼ          �����������ͼ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izierung              Hilfe           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 �Daten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unter verbirgt sich die Eingabemaske zum Anzeigen und Er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luggel�nde-Daten. Mit den Tasten &lt;Bild hoch&gt; und &lt;Bild ru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um jeweils ein Fluggebiet zur�ck- bzw. vor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Return&gt;, &lt;Tab&gt; oder den Pfeiltasten l��t sich der Curs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zu Feld bewegen. Die vorhandenen Werte k�nnen beliebi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t oder erg�nzt werden. Um ein neues Fluggebiet in di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zunehmen, mu� mit &lt;Alt&gt;&lt;N&gt; ein leerer Datensatz angeleg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Verlauf mit den notwendigen Angaben versehen werd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w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nd, Plz,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oordinaten (N�rdliche Breite, �stliche 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l�n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l�nde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ontak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pl�tze 1-6 (Startrichtung, Startart, H�henuntersch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ordinaten-Angaben erfolgen in Grad (�) und Minuten ('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 u.a. zur Selektion der Fluggebiete in einem bestimmten Umk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Schreibarbeit bei der Dateneingabe etwas zu verk�rz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den Angaben �Land, Plz, Ort�, �Gel�ndehalter� und �Kontakt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� sogenannte Picklisten, die mit der Taste &lt;F3&gt;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n Picklisten k�nnen die Angaben, die bereits fr�h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�t wurden, ausgesucht und in das betreffende Eingabefel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men werden, ohne sie erneut eintippen zu m�ssen. Ich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rt der Eingabe auch, weil sich dadurch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n derselben Orte, Gel�ndehalter und Kontakt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n lassen, was z.B. f�r eine eindeutige Listen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pro Fluggebiet bis zu 6 Startpl�tz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as nicht ausreichen, dann mu� eben ein neuer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 werden. Pro Startplatz k�nnen 3 Angaben 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�hen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tartrichtung mu�, wenn bekannt, mindestens eine der 16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n Himmelsrichtungen N, NNO, NO, ONO, O, OSO, SO, SSO, S, S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, WSW, W, WNW, NW oder NNW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NW N 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W    �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NW     �    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�����������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SW     �     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    �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W S 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r Start von einem Startplatz innerhalb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kels erfolgen, z.B. nach N bis NO, so k�nnen von- und bis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immelsrichtung durch einen Bindestrich getrenn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im angef�hrten Beispiel also "N-NO". GANZ WICHTI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des Startrichtungsbereiches mu� im Uhrzeigersinn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"NO-N" w�ren also alle Richtungen au�er N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K�rzel f�r die Startart kommen z.B. in Frage: H = Hang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e, S = Schlepp und K = Klippe, wobei letzteres keine Auf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ung sein soll, mit dem Gleitschirm Klippenstarts durchzuf�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auch beliebige andere Startart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des H�henunterschiedes erfolgt in Metern und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ppgel�nden die maximale Ausklinkh�he �ber Grund.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, die absolute H�he von Start- und Landeplatz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ich verzichtet, da ich dies in der Praxis eigent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mlich unwichtig halte. Wer will, kann sowas ja in di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ein Fluggebiet aus der Datenbank gel�scht werden, was ho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nicht deshalb erforderlich wird, weil es das Fluggebie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gibt, dann kann dies mit der Tastenkombination &lt;Alt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 werden. Vorher erfolgt aber noch eine Sicherheitsab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"J" beantwo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uchen eines Fluggebietes kann die &lt;F1&gt;-Tast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en drei M�glichkeiten, nach einem bestimmt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 die Angaben Land, Plz und Ort, wobei Land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Plz bekannt sein sollten. Die Plz kann auch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 den Ortsnamen, wenn man die Plz nicht ke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 den Namen des Fluggel�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man eine der 3 Optionen ausgew�hlt hat, kann ma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daraufhin farblich hervorgehobenen Eingabefelder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den Werte eingeben oder mit &lt;Esc&gt; abbrechen.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wird die Sortierreihenfolge der Datens�tze beim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Bild hoch&gt; und &lt;Bild runter&gt; auf die ausgew�hlt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, was durch die spitzen Klammern &gt; und &lt; vor bzw.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effenden Feldern kenntlich gemacht wird. Die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wirkt sich au�erdem auch auf die Listenerstell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 ungef�hre Vorstellung von der geographischen La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ggebietes zu bekommen, kann mit &lt;Alt&gt;&lt;K&gt; eine Umri�kart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Abh�ngig vom L�nder-Kennzeichen des Fluggebietes (D, 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wird entweder eine Deutschland-, �sterreich- oder Schweiz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gt. Fehlt das L�nder-Kennzeichen oder ist es anderslau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die Karte passend zu Breiten- und L�ngengrad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n auch die Koordinaten, dann kann keine Kart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uell in der Eingabemaske angezeigte Fluggebiet wird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des Sternchen auf der Kart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 �Fil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aske, die nach Anw�hlen dieses Men�punktes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Bedingungen eingegeben werden, die jeder Datensatz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, um beim Bl�ttern in der Datenbank angezeigt oder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zu werden. Alle Angaben sind UND-verkn�pft, d.h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nsatz alle angegebenen Bedingungen erf�llen mu�, um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ilter hindurchgelassen zu werden. Beispielsweis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ggebiete im Plz-Bereich 50000 bis 59999 herausgefilt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bei "Plz" die Angaben "5    " - "59999" gemacht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zur Plz noch eine Startrichtung eingegebe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 der Fluggebiete entsprechend weiter auf diejenig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Startrichtung eingegrenzt. Wenn man Pech hat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Bedingungen stellt, kann es sein, da� gar kein Flu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�brig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Startrichtung k�nnen ebenfalls von- und bis-Wert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. Alle Fluggebiete, bei denen mindestens ei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innerhalb der angegebenen Himmelsrichtung lieg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zu Startrichtung, Startart und H�hendifferenz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f jeweils einen der 6 m�glichen Startpl�tze eines Fl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s. Mit Startart = H und H�hendifferenz = 300 werd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luggebiete mit Hang-Startpl�tzen ab 300 m H�hen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ert, nicht aber ein Fluggel�nde mit nur einem 100-m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r Schleppstrecke mit 300 m maximaler Ausklink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etzung f�r die M�glichkeit, alle Fluggebiete i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Umkreis von Kilometern um einen Ausgangsort herum herauszu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at�rlich die richtige Angabe des L�ngen- und Breitengrad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luggebieten. Die Berechnung erfolgt mit der Hilfe des gut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roas, wobei zwecks Vereinfachung von einem rechtwinkligen K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nsystem ausgegangen wird und f�r die Umrechnung der Koordin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ungen 111 km/�N und 70,7 km/�E angenommen werden. Dies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 empirisch mit Hilfe einer topographischen Karte ermitt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ten f�r die Koordinaten 50.42N und 7.00E (ungef�hr Bo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ingabemaske der Filterbedingungen verlasse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bfrage, ob das Filter nun ein- oder ausgeschal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ur &lt;Esc&gt; gedr�ckt, dann bleibt der Zustand des Filters so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momentan ist. Bei aktiviertem Filter blinkt in der Fluggebi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maske das Wort �FILT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 �Li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erfolgt die Erstellung einer Liste aller Flu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ihenfolge, wie sie auch beim Bl�ttern in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. Ein evtl. gesetztes Filter ist wirksam, eben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rtierreihenfolge der Datens�tze, die - man erinnere s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Such-Funktion mit der &lt;F1&gt;-Taste in der Eingab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luggebiete bestimm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gabe der Liste bestehen 3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Druckerausgabe wird grunds�tzlich der Drucker a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. Bei Auswahl "File" mu� der Name einer 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in die die Liste geschrieben werden soll.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angegeben, ist die Endung standardm��ig .TX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ende Dateien werden, wenn nicht schreibgesch�tzt, 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lo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 �Reindizie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euorganisation und Reindizierung der Datenbank soll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urchgef�hrt werden, wenn versehentlich der Rechn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 worden ist, ohne zuvor das Datenbank-Programm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 �Beenden� ordentlich zu beenden, oder wenn man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as mit der Sortierung der Datens�tze k�nne nicht 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r Anwendungsfall ist das �ndern des Feldes ein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es, hinter dem sich eine Pickliste verbirgt. Gibt es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mehrere Datens�tze mit den gleichen Feldinhalten, dan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ndet der Eintrag trotzdem scheinbar aus der Picklis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an der Verwaltung von UNIQUE-Indexen durch Clipper; d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leider nix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die Index-Dateien *.NTX nicht mehr existier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it �Reindizierung� neu angelegt werden. Fehlermeldung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 der Art "Fehler beim �ffnen der Datei: l_p_o.N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zun�chst durch Auswahl von "Uebergehen" ignori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sollte dann sofort �Reindizierung�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stlichen beiden Men�punkte �Hilfe� und �Beenden� be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hl kaum einer Erkl�rung. Bleibt mir also nur noch zu w�n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olle Fl�ge mit anschlie�enden Happy Lan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fan Bion, Tel. 02222/63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